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Hurricane Starter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57725</wp:posOffset>
            </wp:positionH>
            <wp:positionV relativeFrom="paragraph">
              <wp:posOffset>86360</wp:posOffset>
            </wp:positionV>
            <wp:extent cx="1019175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You are Fiji’s civil defense chief advisor.</w:t>
      </w:r>
    </w:p>
    <w:p>
      <w:pPr>
        <w:pStyle w:val="Style14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big (category 5) Tropical Cyclone is approaching from the north with winds in excess of 140km’s/hour,  torrential rain and a 3 meter storm surge.  You have 5 minutes to decide where to evacuate Suva’s 9 thousand people. Some locations are already marked on the map Below:</w:t>
      </w:r>
    </w:p>
    <w:p>
      <w:pPr>
        <w:pStyle w:val="Style1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Don’t move anyone; it’ll be ok to stay in the city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Move everyone to a beach on the north coast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Move everyone up river along the banks of the Rewa River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Move everyone into Colo-l Forest Park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ut everyone into boats and go out into the sea between Suva and Lovoni Island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Move everyone into the mountains away from the river valley and take shelter in caves.</w:t>
      </w:r>
    </w:p>
    <w:p>
      <w:pPr>
        <w:pStyle w:val="Style14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paragraph">
              <wp:posOffset>212090</wp:posOffset>
            </wp:positionV>
            <wp:extent cx="5943600" cy="4010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lace the evacuation plans on a continuum from best to worst.</w:t>
      </w:r>
    </w:p>
    <w:p>
      <w:pPr>
        <w:pStyle w:val="Style14"/>
        <w:spacing w:before="0" w:after="0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orst</w:t>
        <w:tab/>
        <w:tab/>
        <w:tab/>
        <w:tab/>
        <w:tab/>
        <w:tab/>
        <w:tab/>
        <w:tab/>
        <w:tab/>
        <w:tab/>
        <w:tab/>
        <w:tab/>
        <w:t>Best</w:t>
      </w:r>
    </w:p>
    <w:p>
      <w:pPr>
        <w:pStyle w:val="Style14"/>
        <w:spacing w:before="0" w:after="0"/>
        <w:contextualSpacing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943600" cy="457200"/>
                <wp:effectExtent l="50165" t="12065" r="50800" b="38100"/>
                <wp:wrapTight wrapText="bothSides">
                  <wp:wrapPolygon edited="0">
                    <wp:start x="0" y="10800"/>
                    <wp:lineTo x="4299" y="0"/>
                    <wp:lineTo x="4299" y="5400"/>
                    <wp:lineTo x="17301" y="5400"/>
                    <wp:lineTo x="17301" y="0"/>
                    <wp:lineTo x="21602" y="10800"/>
                    <wp:lineTo x="17301" y="21630"/>
                    <wp:lineTo x="17301" y="16200"/>
                    <wp:lineTo x="4299" y="16200"/>
                    <wp:lineTo x="4299" y="21630"/>
                    <wp:lineTo x="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leftRightArrow">
                          <a:avLst>
                            <a:gd name="adj1" fmla="val 50000"/>
                            <a:gd name="adj2" fmla="val 258796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3f80cd" stroked="t" o:allowincell="f" style="position:absolute;margin-left:0pt;margin-top:10.05pt;width:467.95pt;height:35.95pt;mso-wrap-style:none;v-text-anchor:middle" type="_x0000_t69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Style14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21"/>
        <w:spacing w:lineRule="auto" w:line="276" w:before="0" w:after="200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01:00Z</dcterms:created>
  <dc:creator>Nick Mills</dc:creator>
  <dc:description/>
  <cp:keywords/>
  <dc:language>en-US</dc:language>
  <cp:lastModifiedBy>Nick Mills</cp:lastModifiedBy>
  <dcterms:modified xsi:type="dcterms:W3CDTF">2010-08-12T12:01:00Z</dcterms:modified>
  <cp:revision>2</cp:revision>
  <dc:subject/>
  <dc:title/>
</cp:coreProperties>
</file>